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wikipedia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ro.wikipedia.or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744569123"/>
            <w:bookmarkStart w:id="1" w:name="__Fieldmark__0_2744569123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744569123"/>
            <w:bookmarkStart w:id="3" w:name="__Fieldmark__1_2744569123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744569123"/>
            <w:bookmarkStart w:id="5" w:name="__Fieldmark__2_2744569123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este publicarea de articole pe orice temă de către diverşi autori , posibilitatea nelimitată de a le accesa şi posibilitatea de a modifica aceste articole, odată ce ai un con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744569123"/>
            <w:bookmarkStart w:id="7" w:name="__Fieldmark__3_2744569123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744569123"/>
            <w:bookmarkStart w:id="9" w:name="__Fieldmark__4_2744569123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744569123"/>
            <w:bookmarkStart w:id="11" w:name="__Fieldmark__5_2744569123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Fondatorul este un anume Jimmy Wales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744569123"/>
            <w:bookmarkStart w:id="13" w:name="__Fieldmark__6_2744569123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744569123"/>
            <w:bookmarkStart w:id="15" w:name="__Fieldmark__7_2744569123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744569123"/>
            <w:bookmarkStart w:id="17" w:name="__Fieldmark__8_2744569123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Întrebarea e incorectă sau nu înţeleg eu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744569123"/>
            <w:bookmarkStart w:id="19" w:name="__Fieldmark__9_2744569123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744569123"/>
            <w:bookmarkStart w:id="21" w:name="__Fieldmark__10_2744569123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744569123"/>
            <w:bookmarkStart w:id="23" w:name="__Fieldmark__11_2744569123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744569123"/>
            <w:bookmarkStart w:id="25" w:name="__Fieldmark__12_2744569123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2744569123"/>
            <w:bookmarkStart w:id="27" w:name="__Fieldmark__13_2744569123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2744569123"/>
            <w:bookmarkStart w:id="29" w:name="__Fieldmark__14_2744569123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2744569123"/>
            <w:bookmarkStart w:id="31" w:name="__Fieldmark__15_2744569123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2744569123"/>
            <w:bookmarkStart w:id="33" w:name="__Fieldmark__16_2744569123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2744569123"/>
            <w:bookmarkStart w:id="35" w:name="__Fieldmark__17_2744569123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2744569123"/>
            <w:bookmarkStart w:id="37" w:name="__Fieldmark__18_2744569123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2744569123"/>
            <w:bookmarkStart w:id="39" w:name="__Fieldmark__19_2744569123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2744569123"/>
            <w:bookmarkStart w:id="41" w:name="__Fieldmark__20_2744569123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2744569123"/>
            <w:bookmarkStart w:id="43" w:name="__Fieldmark__21_2744569123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2744569123"/>
            <w:bookmarkStart w:id="45" w:name="__Fieldmark__22_2744569123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2744569123"/>
            <w:bookmarkStart w:id="47" w:name="__Fieldmark__23_2744569123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Sunt foarte multe articole şi fiecare este actualizat cu o anumită frecvenţă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5_2744569123"/>
            <w:bookmarkStart w:id="49" w:name="__Fieldmark__25_2744569123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6_2744569123"/>
            <w:bookmarkStart w:id="51" w:name="__Fieldmark__26_2744569123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7_2744569123"/>
            <w:bookmarkStart w:id="53" w:name="__Fieldmark__27_2744569123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8_2744569123"/>
            <w:bookmarkStart w:id="55" w:name="__Fieldmark__28_2744569123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9_2744569123"/>
            <w:bookmarkStart w:id="57" w:name="__Fieldmark__29_2744569123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0_2744569123"/>
            <w:bookmarkStart w:id="59" w:name="__Fieldmark__30_2744569123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1_2744569123"/>
            <w:bookmarkStart w:id="61" w:name="__Fieldmark__31_2744569123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2_2744569123"/>
            <w:bookmarkStart w:id="63" w:name="__Fieldmark__32_2744569123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3_2744569123"/>
            <w:bookmarkStart w:id="65" w:name="__Fieldmark__33_2744569123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 toate artiolele au acelaşi nivel . Unele sunt simpliste, altele sunt ştiinţifice, fiindcă orice autor poate posta aici un articol sau poate completa unul existent. Nu am întâlnit articole necorespunzătoar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5_2744569123"/>
            <w:bookmarkStart w:id="67" w:name="__Fieldmark__35_2744569123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6_2744569123"/>
            <w:bookmarkStart w:id="69" w:name="__Fieldmark__36_2744569123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7_2744569123"/>
            <w:bookmarkStart w:id="71" w:name="__Fieldmark__37_2744569123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8_2744569123"/>
            <w:bookmarkStart w:id="73" w:name="__Fieldmark__38_2744569123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9_2744569123"/>
            <w:bookmarkStart w:id="75" w:name="__Fieldmark__39_2744569123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0_2744569123"/>
            <w:bookmarkStart w:id="77" w:name="__Fieldmark__40_2744569123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1_2744569123"/>
            <w:bookmarkStart w:id="79" w:name="__Fieldmark__41_2744569123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2_2744569123"/>
            <w:bookmarkStart w:id="81" w:name="__Fieldmark__42_2744569123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3_2744569123"/>
            <w:bookmarkStart w:id="83" w:name="__Fieldmark__43_2744569123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4_2744569123"/>
            <w:bookmarkStart w:id="85" w:name="__Fieldmark__44_2744569123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5_2744569123"/>
            <w:bookmarkStart w:id="87" w:name="__Fieldmark__45_2744569123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6_2744569123"/>
            <w:bookmarkStart w:id="89" w:name="__Fieldmark__46_2744569123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7_2744569123"/>
            <w:bookmarkStart w:id="91" w:name="__Fieldmark__47_2744569123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8_2744569123"/>
            <w:bookmarkStart w:id="93" w:name="__Fieldmark__48_2744569123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9_2744569123"/>
            <w:bookmarkStart w:id="95" w:name="__Fieldmark__49_2744569123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0_2744569123"/>
            <w:bookmarkStart w:id="97" w:name="__Fieldmark__50_2744569123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1_2744569123"/>
            <w:bookmarkStart w:id="99" w:name="__Fieldmark__51_2744569123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2_2744569123"/>
            <w:bookmarkStart w:id="101" w:name="__Fieldmark__52_2744569123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3_2744569123"/>
            <w:bookmarkStart w:id="103" w:name="__Fieldmark__53_2744569123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4_2744569123"/>
            <w:bookmarkStart w:id="105" w:name="__Fieldmark__54_2744569123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5_2744569123"/>
            <w:bookmarkStart w:id="107" w:name="__Fieldmark__55_2744569123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6_2744569123"/>
            <w:bookmarkStart w:id="109" w:name="__Fieldmark__56_2744569123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7_2744569123"/>
            <w:bookmarkStart w:id="111" w:name="__Fieldmark__57_2744569123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8_2744569123"/>
            <w:bookmarkStart w:id="113" w:name="__Fieldmark__58_2744569123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9_2744569123"/>
            <w:bookmarkStart w:id="115" w:name="__Fieldmark__59_2744569123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0_2744569123"/>
            <w:bookmarkStart w:id="117" w:name="__Fieldmark__60_2744569123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1_2744569123"/>
            <w:bookmarkStart w:id="119" w:name="__Fieldmark__61_2744569123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 xml:space="preserve">Oricine are acces facil la acest soft , fără a conta dacă are cont sau nu 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3_2744569123"/>
            <w:bookmarkStart w:id="121" w:name="__Fieldmark__63_2744569123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4_2744569123"/>
            <w:bookmarkStart w:id="123" w:name="__Fieldmark__64_2744569123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5_2744569123"/>
            <w:bookmarkStart w:id="125" w:name="__Fieldmark__65_2744569123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ro-RO" w:eastAsia="en-US"/>
        </w:rPr>
      </w:r>
      <w:r>
        <w:rPr>
          <w:sz w:val="20"/>
          <w:szCs w:val="20"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ro-RO" w:eastAsia="en-US"/>
        </w:rPr>
        <w:t>Elaborarea conţinutului lecţiilor</w:t>
      </w:r>
      <w:r/>
      <w:r>
        <w:rPr>
          <w:sz w:val="20"/>
          <w:szCs w:val="20"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7_2744569123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Critical Thinking"/>
                    <w:listEntry w:val="Information Literacy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7_2744569123"/>
            <w:bookmarkStart w:id="127" w:name="__Fieldmark__67_2744569123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Ştiinţa informaţională, 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9_2744569123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9_2744569123"/>
            <w:bookmarkStart w:id="129" w:name="__Fieldmark__69_2744569123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omunicarea , rezolvarea de problem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1_2744569123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1_2744569123"/>
            <w:bookmarkStart w:id="131" w:name="__Fieldmark__71_2744569123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3_2744569123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3_2744569123"/>
            <w:bookmarkStart w:id="133" w:name="__Fieldmark__73_2744569123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5_2744569123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75_2744569123"/>
            <w:bookmarkStart w:id="135" w:name="__Fieldmark__75_2744569123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separate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Arial Unicode MS" w:cs="MS Gothic;Arial Unicode MS" w:ascii="MS Gothic;Arial Unicode MS" w:hAnsi="MS Gothic;Arial Unicode MS"/>
                <w:lang w:val="ro-RO" w:eastAsia="en-US"/>
              </w:rPr>
              <w:fldChar w:fldCharType="end"/>
            </w:r>
            <w:r>
              <w:rPr>
                <w:rFonts w:eastAsia="MS Gothic;Arial Unicode MS" w:cs="MS Gothic;Arial Unicode MS" w:ascii="MS Gothic;Arial Unicode MS" w:hAnsi="MS Gothic;Arial Unicode MS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aracterCaracter">
    <w:name w:val="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4:00Z</dcterms:created>
  <dc:creator>jeyostX</dc:creator>
  <dc:description/>
  <cp:keywords/>
  <dc:language>en-US</dc:language>
  <cp:lastModifiedBy>www</cp:lastModifiedBy>
  <dcterms:modified xsi:type="dcterms:W3CDTF">2010-12-08T06:34:00Z</dcterms:modified>
  <cp:revision>5</cp:revision>
  <dc:subject/>
  <dc:title>Intel® Teach Program Essentials Course</dc:title>
</cp:coreProperties>
</file>